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0-12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\\\|||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=[Jupiter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WING COMMANDER--                ///|||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 on the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OR is proud to present a trainer for WING COMMAND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shoot 'em up arcade game I have play so far.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ppreciate if you have a 386/HD/SB/2MB and also a keen eyes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beautiful, and the graphic are absolutely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3 keys in the cheat. They are listed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Z ]--&gt; To toggle the cheat On/Off. The default is on. If you press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will be on Off mode. You will see the screen free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bet. That's how you can tell if it's on or off. If you pres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toggle on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give you unlimited fuel, shields, time( in train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apid fire for you blaster. The key doesn't affect the other 3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X ]--&gt; You will probalby press this key the most (I did it). It will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ip will missiles. The best use is when you have no mor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. Press X once, then press [W] key to see the weapon stat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orks for an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 ]--&gt; Use to restore Wingmen's life. Best use it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arcade game. If you use it in mission, when you are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riefing, you will see your Wingman with you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ding his funeral. Anyway, if you use this key, all wingmen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store. (there might something funny going on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, I press it once and attend a funeral for 8 wingmen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/ ]--&gt; This is pretty cool one. I made it becuz I could never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ers or Tiger's Claw. So now if you press it, and press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hip status. There are 4 ship classes, what it does i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 status to the next level from the current one.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tor, that was my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 use these keys becuz I found they do nothing when pres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nature of my cheat, these keys only work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ying. I am trying to iron out all of my bugs, so if this cheat bomb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, then look for an update version later. The reason I am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I found a small bug in the THEX-TU for Thexder ][.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f you have the game there, otherwise after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displaying message, it will freeze when back to DOS. Th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fix so look for the updat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eat doesn't guaranteer you won't died during dog fight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 you will died if get shot up too much, slam into asteroids, or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ips (not for Tiger's Claw). But with the rapid fire mode, you could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few keys I map out for the game. I might have miss a few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should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-&gt; Front cockpi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--&gt; Lef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-&gt; Righ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-&gt; Backsea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-&gt; View ship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--&gt; Another view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--&gt; Close up view on your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--&gt; Toggle missile camera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--&gt; Another view (try i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--&gt; Pause the game. Ideal for a quick piss or get more foo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---&gt; Select different weapon (like missiles type, if you have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&gt; Damage report. You won't see any on this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&gt; Communication. Use this to give you wingman instruction, ask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nd, or tell the enemy to Fuck-Off and Die ( or vice-vers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--&gt; Video image suppress/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--&gt; See map of you route and select destination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--&gt; Messag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--&gt; Select Target, a red box mean enemy. I think yellow mean frien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---&gt; Use this after you press T, for lock on target so you can u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&gt; Autopilot. Fly from one destination to other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---&gt; When U can not land or in doubt, EJEC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----&gt; Quick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  ----&gt; Increase/Decrease shi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&gt;  ----&gt; Rotate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something to get you start with. Start you missio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ve leave Tiger's Claw, press N to see waypoint. It usually point to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main cockpit, press A for for auto navigation. Your first wing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said wingwoman is Tanaka. You will see some red dots on the radar 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enemy, the green is friendly, and usually grey mean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face will pop up on the msg scr and tell you about the enem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press C for communication. Give her permission to break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or tell the enemy to take a hike. Zoom in the enemy and tak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, select the next waypoint by pressing N, then A to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encounter an asteroid field, fly by it manually. The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ight lit up, continue with A. Once complete the missio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's Claw. Press C and ask permission to land. Then you should cu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n the grey flat landing platform with a big blue light. Once you 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t will lan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frustrating points in this game. First, is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core kill all the time. You best ship suppose to fired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look like ice cream scoop, and it fly s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ing is when you on patrol, it's either by pair or al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gman died. That is not fun when you have to protect those trans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ngman just died, leaving you out there alone to fight with 3-5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Of course in the end, the tranporter will get cream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r computer have at least 3MB or more. I have 2MB and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atrolling with a Raptor, it tell me there are no memory space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take out the Sound Blaster music, and boyz, does the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te fa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you enjoy this doc and cheat.                  Int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more cheat from us.                    --&gt;HAL9000--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